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zxx" w:eastAsia="zxx"/>
        </w:rPr>
      </w:pPr>
      <w:r>
        <w:rPr>
          <w:sz w:val="40"/>
          <w:szCs w:val="40"/>
          <w:lang w:val="zxx" w:eastAsia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9420</wp:posOffset>
                </wp:positionH>
                <wp:positionV relativeFrom="paragraph">
                  <wp:posOffset>-29210</wp:posOffset>
                </wp:positionV>
                <wp:extent cx="9008745" cy="1801495"/>
                <wp:effectExtent l="32385" t="32385" r="3111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8640" cy="18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6pt;margin-top:-2.3pt;width:709.3pt;height:141.8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zxx" w:eastAsia="zxx"/>
        </w:rPr>
      </w:pPr>
      <w:r>
        <w:rPr>
          <w:sz w:val="40"/>
          <w:szCs w:val="40"/>
          <w:lang w:val="zxx" w:eastAsia="zxx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 xml:space="preserve">ESCOLA ESTADUA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9420</wp:posOffset>
                </wp:positionH>
                <wp:positionV relativeFrom="paragraph">
                  <wp:posOffset>92075</wp:posOffset>
                </wp:positionV>
                <wp:extent cx="9799320" cy="3644265"/>
                <wp:effectExtent l="31750" t="32385" r="3175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0" cy="36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6pt;margin-top:7.25pt;width:771.55pt;height:286.9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4"/>
          <w:szCs w:val="44"/>
        </w:rPr>
        <w:t>ROTARY CLUB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LANO DE AÇÃO - 2015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zxx" w:eastAsia="zxx"/>
        </w:rPr>
      </w:pPr>
      <w:r>
        <w:rPr>
          <w:b/>
          <w:lang w:val="zxx" w:eastAsia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10180</wp:posOffset>
                </wp:positionH>
                <wp:positionV relativeFrom="paragraph">
                  <wp:posOffset>-1270</wp:posOffset>
                </wp:positionV>
                <wp:extent cx="6647815" cy="1801495"/>
                <wp:effectExtent l="32385" t="32385" r="3111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18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4pt;margin-top:-0.1pt;width:523.4pt;height:141.8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zxx" w:eastAsia="zxx"/>
        </w:rPr>
      </w:pPr>
      <w:r>
        <w:rPr>
          <w:b/>
          <w:lang w:val="zxx" w:eastAsia="zxx"/>
        </w:rPr>
      </w:r>
    </w:p>
    <w:p>
      <w:pPr>
        <w:pStyle w:val="Normal"/>
        <w:tabs>
          <w:tab w:val="clear" w:pos="708"/>
          <w:tab w:val="left" w:pos="5072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072" w:leader="none"/>
        </w:tabs>
        <w:jc w:val="both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          </w:t>
      </w:r>
      <w:r>
        <w:rPr>
          <w:rFonts w:cs="Arial" w:ascii="Arial" w:hAnsi="Arial"/>
          <w:b/>
          <w:sz w:val="44"/>
          <w:szCs w:val="44"/>
        </w:rPr>
        <w:t>Corumbá – MS</w:t>
      </w:r>
    </w:p>
    <w:p>
      <w:pPr>
        <w:pStyle w:val="Normal"/>
        <w:tabs>
          <w:tab w:val="clear" w:pos="708"/>
          <w:tab w:val="left" w:pos="5072" w:leader="none"/>
        </w:tabs>
        <w:jc w:val="both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                  </w:t>
      </w:r>
      <w:r>
        <w:rPr>
          <w:rFonts w:cs="Arial" w:ascii="Arial" w:hAnsi="Arial"/>
          <w:b/>
          <w:sz w:val="44"/>
          <w:szCs w:val="44"/>
        </w:rPr>
        <w:t>2015</w:t>
      </w:r>
    </w:p>
    <w:p>
      <w:pPr>
        <w:pStyle w:val="Normal"/>
        <w:tabs>
          <w:tab w:val="clear" w:pos="708"/>
          <w:tab w:val="left" w:pos="5072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CAÇÃ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retor(a): Maria Fernandes de Barros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ecretário(a): Ariovaldo Benites Filho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ROGETEC: Viviane Vilanova Rodrigues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333333"/>
        </w:rPr>
        <w:t>Esse plano foi idealizado por causa das necessidades de mudanças da prática pedagógica, principalmente no que se refere aos novos papéis que o professor deverá desempenhar, nos novos modos de formação que possam prepará-lo para o uso pedagógico das diferentes tecnologias, bem como em sua atitude frente ao conhecimento e à aprendizagem. As mudanças provocadas com o advento da tecnologia trazem a tona questionamentos em relação à postura de qualquer profissional e, sobretudo, do profissional da educação diante do seu compromisso frente a seus aprendizes e da sociedade a qual ele pertence, onde não basta conhecer, mas necessita-se diversificar a forma de trabalho e as propostas pedagógicas, que hoje têm ligação direta com o processo tecnológico emergente.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color w:val="333333"/>
        </w:rPr>
        <w:t>Levantam diversos questionamentos de como proceder, como encaminhar, que metodologias devem ser utilizadas, qual é o principal objetivo a ser atingido nesse processo do uso das Tecnologias de Informação e Comunicações (TICs), são constantes no cotidiano de qualquer profissional e preocupa o docente, pois esta tecnologia ainda é recente no universo escolar, trazendo uma constante, que são os encaminhamentos para seu uso em todas as áreas do conhecimento, principalmente com alunos da rede pública.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color w:val="333333"/>
        </w:rPr>
        <w:t>Um coletivo de inexperiência com o uso do computador agregado a falta de conhecimento do professor em utilizar e criar atividades diversificadas com o instrumental que está disponível tem levado a uma preocupação em buscar caminhos e metodologias que modifique a realidade deste profissional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</w:rPr>
        <w:t xml:space="preserve">Entendemos que essas ações justifica-se pelo fato de que o professor necessita de capacitação para desenvolver novos papéis que lhe são impostos pela utilização do computador na educação. Segundo Valente(1996).“o advento do computador na educação provocou o questionamento dos métodos e da prática educacional. Também provocou insegurança em alguns professores menos informados que receiam e refutam o uso do computador na sala de aula.” Ainda conforme Valente(1996), “o uso do computador e outras mídias pode enriquecer ambientes de aprendizagem onde o aluno, interagindo com os objetos desse ambiente, tem chance de construir o seu conhecimento.” Além disso, os recursos midiáticos provocam mudanças nos currículos e essas terão conseqüências na capacitação de professores. Além de necessitar de elementos de ciência do computador e informática deveremos também prepará-los para ensinar de uma nova maneira. D’Ambrosio(1986), comenta ainda sobre o relacionamento dizendo que “temos agora um triângulo estudante – professor – computador, onde anteriormente apenas existia o relacionamento estudante – professor. Os estudantes por sua vez, têm novas expectativas com respeito ao ensino geral.” Observa-se, também, mudanças na dificuldade de problemas e exercícios. O uso do computador muda a ordem de dificuldade dos exercícios e também viabiliza a resolução de várias maneiras para o mesmo exercício. Todas essas possibilidades apontadas pelos autores dependem da participação efetiva dos professores no processo de ensino e aprendizagem . É necessário que o professor esteja preparado para pré-estabelecer metas quando do uso do computador, ou seja, desde a escolha do </w:t>
      </w:r>
      <w:r>
        <w:rPr>
          <w:rFonts w:cs="Arial" w:ascii="Arial" w:hAnsi="Arial"/>
          <w:i/>
          <w:iCs/>
          <w:color w:val="333333"/>
        </w:rPr>
        <w:t xml:space="preserve">software </w:t>
      </w:r>
      <w:r>
        <w:rPr>
          <w:rFonts w:cs="Arial" w:ascii="Arial" w:hAnsi="Arial"/>
          <w:color w:val="333333"/>
        </w:rPr>
        <w:t xml:space="preserve">que irá utilizar bem como a adequação do uso deste </w:t>
      </w:r>
      <w:r>
        <w:rPr>
          <w:rFonts w:cs="Arial" w:ascii="Arial" w:hAnsi="Arial"/>
          <w:i/>
          <w:iCs/>
          <w:color w:val="333333"/>
        </w:rPr>
        <w:t xml:space="preserve">software </w:t>
      </w:r>
      <w:r>
        <w:rPr>
          <w:rFonts w:cs="Arial" w:ascii="Arial" w:hAnsi="Arial"/>
          <w:color w:val="333333"/>
        </w:rPr>
        <w:t>aos seus objetivos pedagógicos. A falta de preparo e informação do professor em relação aos recursos tecnológicos contribuem para que a informática educacional se torne um processo frustrante. Por todos esses motivos acreditamos que nosso plano de ação se justifica, pois a mesma tem a intenção de subsidiar as aulas do  docente, dinamizando-as, mesclando métodos contemporâneo e tradicionais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color w:val="333333"/>
          <w:lang w:val="zxx" w:eastAsia="zxx"/>
        </w:rPr>
      </w:pPr>
      <w:r>
        <w:rPr>
          <w:rFonts w:cs="Arial" w:ascii="Arial" w:hAnsi="Arial"/>
          <w:color w:val="333333"/>
          <w:lang w:val="zxx" w:eastAsia="zxx"/>
        </w:rPr>
      </w:r>
    </w:p>
    <w:p>
      <w:pPr>
        <w:pStyle w:val="Normal"/>
        <w:spacing w:lineRule="auto" w:line="360"/>
        <w:ind w:left="0" w:right="0" w:firstLine="1134"/>
        <w:jc w:val="both"/>
        <w:rPr>
          <w:lang w:val="zxx" w:eastAsia="zxx"/>
        </w:rPr>
      </w:pPr>
      <w:r>
        <w:rPr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148590</wp:posOffset>
                </wp:positionV>
                <wp:extent cx="8829675" cy="361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720" cy="36180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Calibri"/>
                                <w:color w:val="auto"/>
                                <w:lang w:val="pt-BR" w:eastAsia="zh-CN" w:bidi="ar-SA"/>
                              </w:rPr>
                              <w:t>Plano de Ação – 2.0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6dde8" stroked="t" o:allowincell="f" style="position:absolute;margin-left:-4.9pt;margin-top:11.7pt;width:695.2pt;height:28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Calibri"/>
                          <w:color w:val="auto"/>
                          <w:lang w:val="pt-BR" w:eastAsia="zh-CN" w:bidi="ar-SA"/>
                        </w:rPr>
                        <w:t>Plano de Ação – 2.015</w:t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0" w:right="0" w:firstLine="1134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2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701"/>
        <w:gridCol w:w="1985"/>
        <w:gridCol w:w="2693"/>
        <w:gridCol w:w="3073"/>
      </w:tblGrid>
      <w:tr>
        <w:trPr/>
        <w:tc>
          <w:tcPr>
            <w:tcW w:w="251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ções emanadas da SE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 da Unidade Escola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manda</w:t>
            </w:r>
          </w:p>
        </w:tc>
        <w:tc>
          <w:tcPr>
            <w:tcW w:w="368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íodo</w:t>
            </w:r>
          </w:p>
        </w:tc>
        <w:tc>
          <w:tcPr>
            <w:tcW w:w="26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ponsável</w:t>
            </w:r>
          </w:p>
        </w:tc>
        <w:tc>
          <w:tcPr>
            <w:tcW w:w="307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envolvimento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ício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érmino</w:t>
            </w:r>
          </w:p>
        </w:tc>
        <w:tc>
          <w:tcPr>
            <w:tcW w:w="26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ricula Digit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unos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/11/2014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/01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reção/Secretário/Apoio - 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poiar e orientar os pais no pré-inscrição da matrícula digital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ejamento      On-line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reção/Secretário/Coordenador/Apoio 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Orientar no preenchimento do planejamento online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ário de Classe    On-line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reção/Secretário/Coordenação/Apoio 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poiar e orientar os professores no preenchimento do diário online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vro Didáti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unos/Professores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reção/Coordenação/Professor/ Apoio 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poiar e inserir a ata de escolha do livro didático no portal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onferênc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/Coordenação/Direção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reção/Coordenação/ Apoio 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Organizar previamente os equipamentos tecnológicos utilizado na web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ção Continuada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Cs/>
              </w:rPr>
            </w:pPr>
            <w:r>
              <w:rPr>
                <w:bCs/>
              </w:rPr>
              <w:t>Emanadas da SED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Informática básic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nsino  EAD no Khan Academy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Ensino EAD no Ápice – Metodologia Cientifica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rpo Discente/Docente /Administrativo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ção/Coordenação/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Ministrar aulas  teóricas/práticas de informática bás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Reforçar a aprendizagem dos alunos através de plataformas Interativa online nas disciplinas de:   matemática, biologia, física, química, ciências,  engenharia e metodologia cientificas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tos Internos/Extern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XPOTE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Dia da Família na Escol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XPOROTA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Festa Juni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FECIPA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rpo Discente/Docente /Administrativo/Comunidade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27/10/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20/11/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/06/2015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23 a 26/10/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27/10/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11/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/06/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a 26/10/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ção/Coordenação/Professores/Alunos/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Atuar como apoio nos eventos realizados externo/interno a escola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 curs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Aprendendo a gerar renda através do uso das mídi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unos/Professores/Comunidade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vidados/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Utilizar as mídias em favor da geração de renda para a família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icina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Criando Blog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Aprendendo com o Faceboo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Uso do Celular na sala de aul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Table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Projetor de multimíd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Google Driv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Jogos Digita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Manutenção e suporte em informátic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Edição de imagens digitais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unos/Professores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vidados/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Gerenciar e ministrar oficinas com uso de distintas mídias através de aulas teóricas e práticas na STE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jetos com uso de recursos midiáticos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ma: Negócio social – Impacto Social/Ambiental positiv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unos/Professores/Comunidade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unos/Professores/Comunidade/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Desenvolver renda para a comunidade através de práticas sustentáveis para o meio ambiente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mpeza e manutenção dos equipamentos da STE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unos/Professores/Comunidade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 Verificar os equipamentos da STE e realizar a manutenção quando necessário.</w:t>
            </w:r>
          </w:p>
        </w:tc>
      </w:tr>
      <w:tr>
        <w:trPr/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lestr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bre Droga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ST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avidez na adolescênc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olênc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utros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unos/Comunidade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2/2015</w:t>
            </w:r>
          </w:p>
        </w:tc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12/2015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vidados/Direção/Coordenação/PROGETEC</w:t>
            </w:r>
          </w:p>
        </w:tc>
        <w:tc>
          <w:tcPr>
            <w:tcW w:w="3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Realizar palestras abordando temas vivenciados pelos alunos no seu cotidiano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TE/Corumbá-M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701" w:top="1977" w:footer="1701" w:bottom="1977"/>
      <w:pgBorders w:display="allPages" w:offsetFrom="text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Fontepargpadro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zxx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18:00Z</dcterms:created>
  <dc:creator>SEDMS</dc:creator>
  <dc:description/>
  <dc:language>en-US</dc:language>
  <cp:lastModifiedBy/>
  <cp:lastPrinted>2012-12-19T10:42:00Z</cp:lastPrinted>
  <dcterms:modified xsi:type="dcterms:W3CDTF">2014-11-24T13:44:07Z</dcterms:modified>
  <cp:revision>24</cp:revision>
  <dc:subject/>
  <dc:title/>
</cp:coreProperties>
</file>